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09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24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09.11.2015 г.</w:t>
        <w:tab/>
        <w:tab/>
        <w:tab/>
        <w:tab/>
        <w:tab/>
        <w:tab/>
        <w:t xml:space="preserve">                                 № 5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 xml:space="preserve">Об особенностях составления и утверждения проекта бюджета ЗАТО Озерный Тверской области на 2016 год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9 и 15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Тверской области от 19 октября 2015 г. № 89-ЗО «Об особенностях составления и утверждения проекта областного бюджета Тверской области и проекта бюджета Территориального фонда обязательного медицинского страхования Тверской области на 2016 год и о внесении изменений в отдельные законодательные акты Тверской области», руководствуясь</w:t>
      </w:r>
      <w:r>
        <w:rPr/>
        <w:t xml:space="preserve"> </w:t>
      </w:r>
      <w:r>
        <w:rPr>
          <w:sz w:val="28"/>
          <w:szCs w:val="28"/>
        </w:rPr>
        <w:t>статьей 25 Устава ЗАТО Озерный Тверской области Дума ЗАТО Озерны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ind w:left="0" w:firstLine="284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становить до 1 января 2016 года:</w:t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28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действие положений решения Думы ЗАТО Озерный от 05.07.2012 №40 «Об утверждении Положения о бюджетном процессе в ЗАТО Озерный Тверской области» в отношении составления и утверждения проекта бюджета ЗАТО Озерный на плановый период, представления в Думу ЗАТО Озерный одновременно с проектом бюджета документов и материалов на плановый период (за исключением прогноза социально-экономического развития ЗАТО Озерный Тверской области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йствие пункта 2 подраздела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раздела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решения Думы ЗАТО Озерный от 05.07.2012 №40 «Об утверждении Положения о бюджетном процессе в ЗАТО Озерный Тверской области».</w:t>
      </w:r>
    </w:p>
    <w:p>
      <w:pPr>
        <w:pStyle w:val="Normal"/>
        <w:spacing w:lineRule="auto" w:line="276" w:before="0" w:after="200"/>
        <w:ind w:left="28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реализацией настоящего решения возложить на заместителя главы администрации ЗАТО Озерный по финансово-экономическим вопросам Н.З. Савокину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/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0D5E05FB73E5EC686834BF7B95C428ADB61ED728DBA33A8C429FF52BB3258AB4A2D436C073695De0qEM" TargetMode="External"/><Relationship Id="rId4" Type="http://schemas.openxmlformats.org/officeDocument/2006/relationships/hyperlink" Target="consultantplus://offline/ref=B93907B04D33B38DCF7C46EC8C6B5CA24C1FE49F8CA94E2CB3FDDBC7BB818FDDi940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19:00Z</dcterms:created>
  <dc:creator>User</dc:creator>
  <dc:description/>
  <cp:keywords/>
  <dc:language>en-US</dc:language>
  <cp:lastModifiedBy>Бухгалтер</cp:lastModifiedBy>
  <cp:lastPrinted>2015-11-11T12:10:00Z</cp:lastPrinted>
  <dcterms:modified xsi:type="dcterms:W3CDTF">2015-11-11T09:12:00Z</dcterms:modified>
  <cp:revision>4</cp:revision>
  <dc:subject/>
  <dc:title> </dc:title>
</cp:coreProperties>
</file>